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45</w:t>
        <w:tab/>
        <w:t>c.</w:t>
        <w:tab/>
        <w:t>Form: Ex Parte Order Staying Enforcement of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_ _ _ _ _ _ Court, County of _ _ _ _ _ _ _ _[_ _ _ _ _ _</w:t>
      </w:r>
      <w:r>
        <w:rPr>
          <w:iCs/>
        </w:rPr>
        <w:t xml:space="preserve"> Judicial District</w:t>
      </w:r>
      <w:r>
        <w:rPr/>
        <w:t>]_ _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EX PARTE ORDER STAYING ENFORCEMENT OF JUDGMENT (CCP §918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On the applic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nd good cause appearing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T IS ORDERED that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f this court 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insert terms of order, e.g., is stayed for a period not to exceed ten days beyond the last date on which a notice of appeal can be fil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 xml:space="preserve">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3:00Z</dcterms:created>
  <dc:creator/>
  <dc:description/>
  <cp:keywords/>
  <dc:language>en-US</dc:language>
  <cp:lastModifiedBy>weavers</cp:lastModifiedBy>
  <cp:lastPrinted>2003-05-02T11:57:00Z</cp:lastPrinted>
  <dcterms:modified xsi:type="dcterms:W3CDTF">2009-11-17T15:43:00Z</dcterms:modified>
  <cp:revision>2</cp:revision>
  <dc:subject/>
  <dc:title>||§9</dc:title>
</cp:coreProperties>
</file>